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Vom Medienseminar zur DSD-Prüfu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ieses Plakat zeigt schwerpunktmäßig einen möglichen Ablauf einer DSD-Vorbereitung am Beispiel einer 11. Klasse des Nikolaus-Lenau-Lyzeums Temeswa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ls Einstieg und Impuls dient das Medienseminar in Medias. Die partizipierenden Schüler/innen schlüpfen danach in die Expertenrolle und stellen Lehrern/innen (Banater Lehrertag) sowie ihren Klassenkameraden/innen das Konzept des “Epochenfestivals” vor. Im Deutschunterricht helfen die Anregungen bei der Themenfindung bzw. bei der Konkretisierung des bereits vorhandenen Arbeitstitels. An Hand der entstandenen Radiobeiträge und Zeitungsartikel werden von Schülern/innen Tests zum Hör- bzw. Leseverstehen erstellt. Der nächste Höhepunkt ist das Präsentationsseminar im März. Im Mai geben die Schüler/innen ihre Projektmappen ab, welche als Semesterarbeit gewertet werde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ie Teilfertigkeiten LV, HV, SK und MK werden, mit unterschiedlicher Schwerpunktsetzung, in allen Phasen des Schuljahreszyklus eingeübt. So werden die DSD-Kandidaten langfristig und nachhaltig auf die Prüfung vorbereit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right"/>
        <w:rPr>
          <w:rFonts w:ascii="Times New Roman" w:hAnsi="Times New Roman" w:cs="Times New Roman"/>
          <w:sz w:val="20"/>
          <w:szCs w:val="20"/>
        </w:rPr>
      </w:pPr>
      <w:r>
        <w:rPr>
          <w:rFonts w:cs="Times New Roman" w:ascii="Times New Roman" w:hAnsi="Times New Roman"/>
          <w:sz w:val="20"/>
          <w:szCs w:val="20"/>
        </w:rPr>
        <w:t>Astrid Otiman/Thilo Herberholz</w:t>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58ca"/>
    <w:pPr>
      <w:widowControl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0a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52</Words>
  <Characters>959</Characters>
  <CharactersWithSpaces>110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8:26:00Z</dcterms:created>
  <dc:creator>Thilo Herberholz</dc:creator>
  <dc:description/>
  <dc:language>en-US</dc:language>
  <cp:lastModifiedBy>Thilo Herberholz</cp:lastModifiedBy>
  <dcterms:modified xsi:type="dcterms:W3CDTF">2012-11-04T0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